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3/2025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Cs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Cs/>
          <w:sz w:val="22"/>
          <w:szCs w:val="22"/>
          <w:lang w:val="fr-MA"/>
        </w:rPr>
        <w:t>l’achat des produits pharmaceutiques spécifiques pour les besoins du bloc opératoire relevant de l'hôpital universitaire général Mohammed VI Tanger en 2 lots.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groupement sanitaire territoriale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ATMANI.Chaymaa@CHUTANGER.LOCAL</cp:lastModifiedBy>
  <cp:lastPrinted>2009-05-04T12:11:00Z</cp:lastPrinted>
  <dcterms:modified xsi:type="dcterms:W3CDTF">2025-11-07T07:57:00Z</dcterms:modified>
  <cp:revision>43</cp:revision>
  <dc:subject/>
  <dc:title>ACTE D'ENGAGEMENT </dc:title>
</cp:coreProperties>
</file>